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4.05.2022                                                                             № ЦМ-12/203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Железнодорожным администрациям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(Железным дорогам) – Сторонам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Тарифного Соглашения: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Департамент коммерческой работы АО «Укрзализныця» как Управление делами Тарифной политики на 2022 год на основании письма Белорусской железной дороги от 20.05.2022 № 21-07-05/5363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  2022 фрахтовый год) информирует о внесении изменений к официальному тексту ТП СНГ на 2022 фрахтовый год по БЧ.</w:t>
      </w:r>
    </w:p>
    <w:p>
      <w:pPr>
        <w:pStyle w:val="Normal"/>
        <w:ind w:firstLine="708"/>
        <w:jc w:val="both"/>
        <w:rPr/>
      </w:pPr>
      <w:r>
        <w:rPr/>
        <w:t>1. С 20.06.2022 отменяется действие пункта 46 таблицы пункта 10.2.1. пункта 10 раздела 2 приложения 3 ТП СНГ на 2022 фрахтовый год, который объявлен Управлением делами Тарифной политики на 2022 год письмом от 30.12.2021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ЦМ-12/382 (Изменение № 8).</w:t>
      </w:r>
    </w:p>
    <w:p>
      <w:pPr>
        <w:pStyle w:val="Normal"/>
        <w:ind w:firstLine="708"/>
        <w:jc w:val="both"/>
        <w:rPr/>
      </w:pPr>
      <w:bookmarkStart w:id="0" w:name="tp49"/>
      <w:bookmarkEnd w:id="0"/>
      <w:r>
        <w:rPr/>
        <w:t>2. С 20.06.2022 отменяется действие пункта 34 таблицы пункта 10.2.1. раздела 2 приложения 3 ТП СНГ на 2022 фрахтовый год.</w:t>
      </w:r>
    </w:p>
    <w:p>
      <w:pPr>
        <w:pStyle w:val="Normal"/>
        <w:ind w:firstLine="708"/>
        <w:jc w:val="both"/>
        <w:rPr/>
      </w:pPr>
      <w:r>
        <w:rPr/>
        <w:t>Учитывая вышеизложенное, из таблицы пункта 10.2.1. пункта 10 раздела 2 приложения 3 ТП СНГ на 2022 фрахтовый год исключаются пункты 34 и 46 без изменения последующей нумерации.</w:t>
      </w:r>
    </w:p>
    <w:p>
      <w:pPr>
        <w:pStyle w:val="Normal"/>
        <w:ind w:firstLine="708"/>
        <w:rPr/>
      </w:pPr>
      <w:r>
        <w:rPr/>
        <w:t>Данному изменению присваивается номер 49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bookmarkStart w:id="1" w:name="tp50"/>
      <w:bookmarkEnd w:id="1"/>
      <w:r>
        <w:rPr/>
        <w:t>3. С 20.06.2022 по 31.12.2022 (включительно) пункт 13 таблицы пункта 10.2.1. раздела 2 приложения 3 ТП СНГ на 2022 фрахтовый год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4298"/>
        <w:gridCol w:w="4323"/>
        <w:gridCol w:w="435"/>
      </w:tblGrid>
      <w:tr>
        <w:trPr/>
        <w:tc>
          <w:tcPr>
            <w:tcW w:w="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зы сжиженные 2711, углеводороды ациклические 2901 (в вагоне – цистерне)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иновка (эксп.) – Брест –Центральный (эксп.)/ Брузги (эксп.)/ Свислочь (эксп.)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,0</w:t>
            </w:r>
          </w:p>
        </w:tc>
      </w:tr>
      <w:tr>
        <w:trPr/>
        <w:tc>
          <w:tcPr>
            <w:tcW w:w="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иновка (эксп.) – Высоко-Литовск (эксп.)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</w:tbl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».</w:t>
      </w:r>
    </w:p>
    <w:p>
      <w:pPr>
        <w:pStyle w:val="Normal"/>
        <w:ind w:firstLine="708"/>
        <w:rPr/>
      </w:pPr>
      <w:r>
        <w:rPr/>
        <w:t xml:space="preserve">Данному изменению присваивается </w:t>
      </w:r>
      <w:r>
        <w:rPr>
          <w:b/>
        </w:rPr>
        <w:t>номер 50</w:t>
      </w:r>
      <w:r>
        <w:rPr/>
        <w:t>.</w:t>
      </w:r>
    </w:p>
    <w:p>
      <w:pPr>
        <w:pStyle w:val="Normal"/>
        <w:rPr/>
      </w:pPr>
      <w:r>
        <w:rPr/>
        <w:t>     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  <w:r>
        <w:rPr/>
        <w:t>Директор Департамента                                                             Андрей МИРОШНИК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меститель директора Департамента                                 Валерий ТКА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6:47:00Z</dcterms:created>
  <dc:creator>Sema</dc:creator>
  <dc:description/>
  <cp:keywords/>
  <dc:language>en-US</dc:language>
  <cp:lastModifiedBy>Sema</cp:lastModifiedBy>
  <dcterms:modified xsi:type="dcterms:W3CDTF">2022-05-26T16:56:00Z</dcterms:modified>
  <cp:revision>3</cp:revision>
  <dc:subject/>
  <dc:title>24</dc:title>
</cp:coreProperties>
</file>